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2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(1 szt.) dla Wydziału Sztuki.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ind w:right="284" w:hanging="0"/>
        <w:rPr/>
      </w:pPr>
      <w:r>
        <w:rPr/>
        <w:t>Nazwa oprogramowania / wersja: ………………………………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42"/>
        <w:gridCol w:w="4095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akiet graficz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Oprogramowanie ze względu na specyfikę jego użytkowania musi być  pakietem umożliwiającym swobodną  migrację plików multimedialnych  związanych z przygotowaniem, obróbką i tworzeniem różnego rodzaju  projektów graf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kład pakietu winien zawierać co najmniej następujące programy  (pochodzące od jednego producenta – co w znacznym stopniu wpływa na  komfort i wygodę obsługi środowiska aplikacji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  program do edycji grafiki rastrowej (edycja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 trybie CMYK, RGB;  8,16,32 bitowych plików),</w:t>
            </w:r>
          </w:p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program do grafiki wektor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  zaawansowane środowisko do składu i łam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 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ublikac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 program do tworzenia interaktywnych dokum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df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 program do tworzenia animacji flas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 program do nieliniowego montażu wid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 program do projektowania stron internet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 program do tworzenia efektów specjal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-  program do nagrywania, edycji, miksowania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  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wszelkiej obróbki  dźwię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oprogramowanie do stopniowania kolor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oprogramowanie do authoringu DV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oprogramowanie do porządkowania zasobów cyfrowych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11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4:15:00Z</dcterms:modified>
  <cp:revision>3</cp:revision>
  <dc:subject/>
  <dc:title>Załącznik nr 4 </dc:title>
</cp:coreProperties>
</file>